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1126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48906038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221174252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